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533790466"/>
            <w:bookmarkStart w:id="5" w:name="__Fieldmark__0_533790466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533790466"/>
            <w:bookmarkStart w:id="7" w:name="__Fieldmark__1_533790466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533790466"/>
            <w:bookmarkStart w:id="9" w:name="__Fieldmark__2_533790466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533790466"/>
            <w:bookmarkStart w:id="11" w:name="__Fieldmark__3_533790466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533790466"/>
            <w:bookmarkStart w:id="13" w:name="__Fieldmark__4_533790466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533790466"/>
            <w:bookmarkStart w:id="15" w:name="__Fieldmark__5_533790466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